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ind w:firstLine="6480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u w:val="single"/>
        </w:rPr>
        <w:t>Tárgy:</w:t>
      </w:r>
      <w:r>
        <w:rPr/>
        <w:t xml:space="preserve"> Helyi rendeletek módosítása, alkotás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kod Község Önkormányzatának Képviselő-testülete 2011. szeptember 15-én tartandó munkaterv szerint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  </w:t>
      </w:r>
      <w:r>
        <w:rPr>
          <w:b/>
        </w:rPr>
        <w:t>Az Önkormányzat vagyonáról és a vagyongazdálkodás szabályairól szóló  rendelet</w:t>
      </w:r>
      <w:r>
        <w:rPr/>
        <w:t xml:space="preserve"> </w:t>
      </w:r>
    </w:p>
    <w:p>
      <w:pPr>
        <w:pStyle w:val="Normal"/>
        <w:rPr/>
      </w:pPr>
      <w:r>
        <w:rPr/>
        <w:t>módosítását a Dadi és Bokodi Földtulajdonosok Vadásztársaságával kötött ingatlan adás-vételi szerződés indokolja az alábbiak szerint:</w:t>
      </w:r>
    </w:p>
    <w:p>
      <w:pPr>
        <w:pStyle w:val="Normal"/>
        <w:rPr>
          <w:u w:val="single"/>
        </w:rPr>
      </w:pPr>
      <w:r>
        <w:rPr>
          <w:u w:val="single"/>
        </w:rPr>
        <w:t>A rendelet 3. számú mellékletéből kikerült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0228/2. helyrajzi számú – Raktár megnevezésű volt Szovjet laktanya elnevezésű, a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0228/3. helyrajzi számú – Raktár megnevezésű  volt Szovjet laktanya elnevezésű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0228/4. helyrajzi számú  - Út megnevezésű volt Szovjet laktanya elnevezésű, és a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0228/6. helyrajzi számú – Raktár megnevezésű volt Szovjet laktanya elnevezésű ingatlan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2.  </w:t>
      </w:r>
      <w:r>
        <w:rPr>
          <w:b/>
          <w:bCs/>
        </w:rPr>
        <w:t xml:space="preserve">A szociális ellátási formák és a gyermekvédelem helyi szabályairól szóló </w:t>
      </w:r>
      <w:r>
        <w:rPr>
          <w:bCs/>
        </w:rPr>
        <w:t>rendelet módosítása a jogszabályok változása miatt szükséges.</w:t>
      </w:r>
    </w:p>
    <w:p>
      <w:pPr>
        <w:pStyle w:val="Normal"/>
        <w:jc w:val="both"/>
        <w:rPr/>
      </w:pPr>
      <w:r>
        <w:rPr/>
        <w:t>A lakásfenntartási támogatás feltételrendszerét az egyes szociális, gyermekvédelmi, családtámogatási, fogyatékosságügyi és foglalkoztatási tárgyú törvények módosításáról szóló 2010. évi CLXXI. törvény 7. § rendelkezése módosította. Az új szabályokat 2011. szeptember 1-től kell alkalmazni, a lakásfenntartási támogatás megállapítására.  A  szociális alapú gáz és távhőártámogatás megszűnt, beépült a lakásfenntartási támogatásba. A támogatást igényelhetik azok is, akik fával, szénnel, olajjal fűtenek.</w:t>
      </w:r>
    </w:p>
    <w:p>
      <w:pPr>
        <w:pStyle w:val="Normal"/>
        <w:jc w:val="both"/>
        <w:rPr/>
      </w:pPr>
      <w:r>
        <w:rPr/>
        <w:t>A támogatást a helyi önkormányzat Polgármesteri Hivatalaiban  kell igényelni.</w:t>
      </w:r>
    </w:p>
    <w:p>
      <w:pPr>
        <w:pStyle w:val="Normal"/>
        <w:jc w:val="both"/>
        <w:rPr/>
      </w:pPr>
      <w:r>
        <w:rPr/>
        <w:t>A jövedelemhatár módosításával bővül az ellátásra jogosultak köre. A törvény az öregségi nyugdíjminimum mindenkori legkisebb összegének 250 %-ban (71 250 Ft) határozza meg  a jövedelmi értékhatárt. Egyidejűleg eltörlésre kerül a lakásfenntartási költségek jövedelmen belüli arányára vonatkozó előírás (a tényleges jövedelmi küszöb).</w:t>
      </w:r>
    </w:p>
    <w:p>
      <w:pPr>
        <w:pStyle w:val="Normal"/>
        <w:jc w:val="both"/>
        <w:rPr/>
      </w:pPr>
      <w:r>
        <w:rPr/>
        <w:t xml:space="preserve">Változott a  jövedelemszámítás alapja, az eddigi egy főre jutó jövedelem helyett, a háztartás  fogyasztási egységére jutó jövedelem a számítás alapja. </w:t>
      </w:r>
    </w:p>
    <w:p>
      <w:pPr>
        <w:pStyle w:val="Normal"/>
        <w:jc w:val="both"/>
        <w:rPr/>
      </w:pPr>
      <w:r>
        <w:rPr/>
        <w:t>A jogszabályi előírásoknak megfelelően vizsgálni kell a lakásfenntartási támogatást igénylők vagyoni helyzetét, és a támogatást elsősorban természetben kell nyújtani.  Mivel a lakásfenntartási támogatásba beépül   a korábban nyújtott – Magyar Államkincstárnál igényelhető- gáz és távhőártámogatás, a normatív támogatásban részesülők létszáma várhatóan a többszörösére nő.</w:t>
      </w:r>
    </w:p>
    <w:p>
      <w:pPr>
        <w:pStyle w:val="Normal"/>
        <w:jc w:val="both"/>
        <w:rPr/>
      </w:pPr>
      <w:r>
        <w:rPr>
          <w:b/>
        </w:rPr>
        <w:t>A szociális törvény lakásfenntartási támogatásra vonatkozó szabályai az alábbiak:</w:t>
      </w:r>
    </w:p>
    <w:p>
      <w:pPr>
        <w:pStyle w:val="Normal"/>
        <w:jc w:val="both"/>
        <w:rPr/>
      </w:pPr>
      <w:r>
        <w:rPr/>
        <w:t xml:space="preserve">Normatív lakásfenntartási támogatásra jogosult az a személy, akinek háztartásában az egy fogyasztási egységre jutó jövedelem nem haladja meg az öregségi nyugdíjminimum mindenkori legkisebb összegének 250 %-át (71.250 Ft-ot) és a háztartás tagjai egyikének sincs vagyona. Nem minősül vagyonnak az, az ingatlan, amelyben az érintett személy életvitelszerűen lakik, az a vagyoni értékű jog, amely az általa lakott ingatlanon áll fenn, illetve a mozgáskorlátozottságra tekintettel fenntartott gépjármű.  </w:t>
      </w:r>
    </w:p>
    <w:p>
      <w:pPr>
        <w:pStyle w:val="Normal"/>
        <w:jc w:val="both"/>
        <w:rPr/>
      </w:pPr>
      <w:r>
        <w:rPr/>
        <w:t>A települési önkormányzat lakásfenntartási támogatást nyúj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ociális törvényben meghatározott feltételek szerinti jogosultnak (normatív lakásfenntartási támogatás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dósságkezelési szolgáltatásban részesülő személyn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rendeletében meghatározott feltételek szerinti jogosultnak (helyi lakásfenntartási támogatás).</w:t>
      </w:r>
    </w:p>
    <w:p>
      <w:pPr>
        <w:pStyle w:val="Normal"/>
        <w:jc w:val="both"/>
        <w:rPr/>
      </w:pPr>
      <w:r>
        <w:rPr/>
        <w:t>A helyi lakásfenntartási támogatás jogosultsági feltételeit, eljárási szabályait a fentiek miatt módosítani kell. A törvényi változások alapján helyi rendeletünk szabályait áttekintettük és a helyi rendeletünk módosítására a tervezetben megfogalmazottak szerint teszünk javaslatot.</w:t>
      </w:r>
    </w:p>
    <w:p>
      <w:pPr>
        <w:pStyle w:val="Normal"/>
        <w:jc w:val="both"/>
        <w:rPr/>
      </w:pPr>
      <w:r>
        <w:rPr/>
        <w:t>Az önkormányzat továbbra is önálló ellátásként nyújtaná a helyi lakásfenntartási támogatást az alábbi feltételek fennállása eseté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tartásban az egy fogyasztási egységre jutó havi jövedelem nem haladja meg az öregségi nyugdíjminimum mindenkori legkisebb összegének a 260 %-át (74 490.-Ft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tartás tagjai egyikének sincs vagyona.</w:t>
      </w:r>
    </w:p>
    <w:p>
      <w:pPr>
        <w:pStyle w:val="Normal"/>
        <w:jc w:val="both"/>
        <w:rPr/>
      </w:pPr>
      <w:r>
        <w:rPr/>
        <w:t>A lakásfenntartási támogatás a kérelem benyújtásától kezdődően továbbra is egyéves időtartamra kerül megállapításra. A megállapított támogatás nyújtása történhet a szolgáltatók felé  utalásra,  a tüzelő természetben történő nyújtásával, készpénzben.</w:t>
      </w:r>
    </w:p>
    <w:p>
      <w:pPr>
        <w:pStyle w:val="Normal"/>
        <w:jc w:val="both"/>
        <w:rPr/>
      </w:pPr>
      <w:r>
        <w:rPr/>
        <w:t>A normatív lakásfenntartási támogatásnál 10 %-os önrészt kell biztosítani, emiatt szükségessé válik  4 havi időtartamra  a 2011. évi költségvetési rendelet módosítása is.</w:t>
      </w:r>
    </w:p>
    <w:p>
      <w:pPr>
        <w:pStyle w:val="Normal"/>
        <w:jc w:val="both"/>
        <w:rPr/>
      </w:pPr>
      <w:r>
        <w:rPr/>
        <w:t>A helyi lakásfenntartási támogatást a költségvetésben továbbra is saját forrásból kell biztosítani.</w:t>
      </w:r>
    </w:p>
    <w:p>
      <w:pPr>
        <w:pStyle w:val="Normal"/>
        <w:jc w:val="both"/>
        <w:rPr/>
      </w:pPr>
      <w:r>
        <w:rPr/>
        <w:t>A hatályos rendelet szerint közgyógyellátásra jogosult azon személy, akinek a családjában az egy főre jutó jövedelem nem haladja meg az öregségi nyugdíj mindenkori legkisebb összegének 200 %-át, egyedül élő setében 250 %-át, és  a havi gyógyító ellátásának költsége meghaladja az öregségi nyugdíj mindenkori legkisebb összegének 10 %-át.</w:t>
      </w:r>
    </w:p>
    <w:p>
      <w:pPr>
        <w:pStyle w:val="Normal"/>
        <w:jc w:val="both"/>
        <w:rPr/>
      </w:pPr>
      <w:r>
        <w:rPr/>
        <w:t>Az ellátások felülvizsgálata során az olyan személyek esetében, akik eddig is ellátásban részesültek, el kellett utasítani több esetben a kérelmet, mert jövedelmük kis mértékben meghaladta a rendeletben meghatározott mértéket.</w:t>
      </w:r>
    </w:p>
    <w:p>
      <w:pPr>
        <w:pStyle w:val="Normal"/>
        <w:jc w:val="both"/>
        <w:rPr/>
      </w:pPr>
      <w:r>
        <w:rPr/>
        <w:t>Javasoljuk, hogy az egy főre jutó jövedelem mértékét növeljük 250, illetve 300 %-ra. Így nem esnének ki az ellátásból azok a súlyosan beteg,  szociálisan rászorult ellátottak, akik a felülvizsgálatig ellátásban részesültek.</w:t>
      </w:r>
    </w:p>
    <w:p>
      <w:pPr>
        <w:pStyle w:val="Normal"/>
        <w:jc w:val="both"/>
        <w:rPr/>
      </w:pPr>
      <w:r>
        <w:rPr>
          <w:b/>
        </w:rPr>
        <w:t xml:space="preserve">3. Bokod Község önkormányzati rendeleteinek előkészítésében való társadalmi részvétel szabályairól szóló rendelet </w:t>
      </w:r>
      <w:r>
        <w:rPr/>
        <w:t>megalkotása jogszabályi kötelezettség.</w:t>
      </w:r>
    </w:p>
    <w:p>
      <w:pPr>
        <w:pStyle w:val="Normal"/>
        <w:jc w:val="both"/>
        <w:rPr/>
      </w:pPr>
      <w:r>
        <w:rPr/>
        <w:t>A helyi önkormányzatokról szóló 1990. évi LXV. törvény 103/B. §-sa felhatalmazást ad a helyi önkormányzat Képviselő-testületének, hogy a helyi sajátosságoknak megfelelően az általa megalkotott rendeletek előkészítésében való részvétel szabályait rendeletben állapítsa meg. A rendelet megalkotása során figyelembe vettük a jogszabályok előkészítésében való társadalmi részvételről szóló 2010. évi CXXXI. törvény rendelkezéseit.</w:t>
      </w:r>
    </w:p>
    <w:p>
      <w:pPr>
        <w:pStyle w:val="Normal"/>
        <w:jc w:val="both"/>
        <w:rPr/>
      </w:pPr>
      <w:r>
        <w:rPr/>
        <w:t>A jogalkotásról szóló 2010. évi CXXX. törvény értelmében a felhatalmazás jogosultja a jogszabályt köteles megalkotni.</w:t>
      </w:r>
    </w:p>
    <w:p>
      <w:pPr>
        <w:pStyle w:val="Normal"/>
        <w:jc w:val="both"/>
        <w:rPr/>
      </w:pPr>
      <w:r>
        <w:rPr>
          <w:b/>
        </w:rPr>
        <w:t xml:space="preserve">4. A hivatali helyiségen kívüli, valamint a hivatali munkaidőn kívül történő házasságkötés engedélyezésének szabályairól és díjairól szóló rendelet </w:t>
      </w:r>
      <w:r>
        <w:rPr/>
        <w:t>megalkotása jogszabályi kötelezettség.</w:t>
      </w:r>
    </w:p>
    <w:p>
      <w:pPr>
        <w:pStyle w:val="Normal"/>
        <w:autoSpaceDE w:val="false"/>
        <w:jc w:val="both"/>
        <w:rPr/>
      </w:pPr>
      <w:r>
        <w:rPr/>
        <w:t>Az anyakönyvekről, a házasságkötési eljárásról, és a névviselésről szóló 1982. évi 17. törvényerejű rendelet 2011. január 1-jén hatályba lépett módosítása felhatalmazza a helyi önkormányzatokat, hogy rendeletben határozzák meg a hivatali helyiségen kívüli, valamint a hivatali munkaidőn kívül történő házasságkötés engedélyezésének szabályait és a többletszolgáltatás ellentételezéseként az önkormányzat részére, valamint az anyakönyvvezető részére fizetendő díj mértékét. Határidőt a rendelet megalkotására jogszabály nem írt elő, ennek ellenére javasolom a megalko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z előterjesztés  megvitatását, és a rendelet-tervezetek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1. szept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egyző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2:00Z</dcterms:created>
  <dc:creator>User</dc:creator>
  <dc:description/>
  <dc:language>en-US</dc:language>
  <cp:lastModifiedBy>user</cp:lastModifiedBy>
  <cp:lastPrinted>2011-09-08T14:50:00Z</cp:lastPrinted>
  <dcterms:modified xsi:type="dcterms:W3CDTF">2011-09-19T13:42:00Z</dcterms:modified>
  <cp:revision>2</cp:revision>
  <dc:subject/>
  <dc:title>Bokod Község Jegyzője</dc:title>
</cp:coreProperties>
</file>